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608965" cy="735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3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септембра 2023. 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sz w:val="22"/>
          <w:szCs w:val="22"/>
          <w:lang w:val="sr-CS" w:eastAsia="ar-SA"/>
        </w:rPr>
        <w:t>Трга омладине у Крагујевц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-Градске управе за развој и инвестиције и </w:t>
      </w:r>
      <w:r>
        <w:rPr>
          <w:rFonts w:eastAsia="Arial" w:cs="Arial" w:ascii="Arial" w:hAnsi="Arial"/>
          <w:sz w:val="22"/>
          <w:szCs w:val="22"/>
        </w:rPr>
        <w:t xml:space="preserve">MITO Progress &amp; Construction d.o.o.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са седиштем 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Београду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еализацију  oвог закључка планирана су Одлуком о буџету града Крагујевца за 2023. годину („Службени лист града Крагујевца“, број 36/22 и 14/23) ) на разделу 8, број апропријације 369, функција - 620, економска класификација на четвртом нивоу 5113, извор -01,  у износу 772.330,20 динара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ПДВ-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RS"/>
        </w:rPr>
        <w:t xml:space="preserve">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 Крагујевац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је са </w:t>
      </w:r>
      <w:r>
        <w:rPr>
          <w:rFonts w:eastAsia="Arial" w:cs="Arial" w:ascii="Arial" w:hAnsi="Arial"/>
          <w:sz w:val="22"/>
          <w:szCs w:val="22"/>
        </w:rPr>
        <w:t xml:space="preserve">MITO Progress &amp; Construction d.o.o.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са седиштем 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Београду, закључила дана  5.јула 2023.године, </w:t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eastAsia="Arial" w:cs="Arial" w:ascii="Arial" w:hAnsi="Arial"/>
          <w:sz w:val="22"/>
          <w:szCs w:val="22"/>
          <w:lang w:val="sr-RS"/>
        </w:rPr>
        <w:t>о извођењу радова на реконструкцији Трга омладине у Крагујевцу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заведен код Града под </w:t>
      </w:r>
      <w:r>
        <w:rPr>
          <w:rFonts w:cs="Arial" w:ascii="Arial" w:hAnsi="Arial"/>
          <w:sz w:val="22"/>
          <w:szCs w:val="22"/>
          <w:lang w:val="sr-RS"/>
        </w:rPr>
        <w:t>бројем 352-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и Анекс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говора број 351-27/23-XXIV од 25.августа 2023.године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a управа за развој и инвестиције поднела је Градској управи за финансије и јавне набавке дана 22.септембра 2023. године, захтев за преузимање обавеза (регистарски број 253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369, функција - 620, економска класификација на четвртом нивоу 5113, извор - 01 у износу 772.330,20 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ПДВ-ом  који је одобрен и потврђен од стране Градске управе за финансије и јавне набавке, дана 22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  <w:lang w:val="sr-Latn-RS"/>
        </w:rPr>
        <w:t>50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2023. године, да је сагласно са формално-правном природом предложеног нацрта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гово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-Градске управе за развој и инвестиције и </w:t>
      </w:r>
      <w:r>
        <w:rPr>
          <w:rFonts w:eastAsia="Arial" w:cs="Arial" w:ascii="Arial" w:hAnsi="Arial"/>
          <w:sz w:val="22"/>
          <w:szCs w:val="22"/>
        </w:rPr>
        <w:t xml:space="preserve">MITO Progress &amp; Construction d.o.o.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са седиштем 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Београду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дства за реализацију 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>некса из поглавља I o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говор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 извођењу радова на р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еконструкциј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Трга омладин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Default"/>
        <w:ind w:left="5040" w:hanging="0"/>
        <w:rPr/>
      </w:pPr>
      <w:r>
        <w:rPr>
          <w:rFonts w:eastAsia="Arial"/>
          <w:b/>
          <w:sz w:val="22"/>
          <w:szCs w:val="22"/>
          <w:lang w:val="sr-RS"/>
        </w:rPr>
        <w:t xml:space="preserve">             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</w:t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>ројектим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20:00Z</dcterms:created>
  <dc:creator>PC1</dc:creator>
  <dc:description/>
  <cp:keywords/>
  <dc:language>en-US</dc:language>
  <cp:lastModifiedBy>Slavica Neskovic</cp:lastModifiedBy>
  <cp:lastPrinted>2023-09-25T14:15:00Z</cp:lastPrinted>
  <dcterms:modified xsi:type="dcterms:W3CDTF">2023-09-25T12:15:00Z</dcterms:modified>
  <cp:revision>50</cp:revision>
  <dc:subject/>
  <dc:title>ГРАД КРАГУЈЕВАЦ</dc:title>
</cp:coreProperties>
</file>